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gebra Evaluation—Slope and Intercept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Work all questions as completely and as clearly as possible.  SHOW YOUR WORK OR EXPLAIN YOUR THINKING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slope-intercept form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what the m means in slope-intercept for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what the b means in slope-intercept for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e following graph, find the slope and the intercepts and give the REAL WORLD meaning of that slope and those intercep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275526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an equation of the line in slope-intercept form given the slope is -5 and the y-intercept is 7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SLOPE of the line that passes through the points (-4, 2) and (1, -1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why the slope of a HORIZONTAL line is ZERO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why the slope of a VERTICAL line is UNDEFINED!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Book Antiqua" w:ascii="Book Antiqua" w:hAnsi="Book Antiqua"/>
      </w:rPr>
      <w:t>Name: ___________________________________Date:  ____________ Period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12:00Z</dcterms:created>
  <dc:creator>Carrie Anderson</dc:creator>
  <dc:description/>
  <cp:keywords/>
  <dc:language>en-US</dc:language>
  <cp:lastModifiedBy>Carrie Anderson</cp:lastModifiedBy>
  <cp:lastPrinted>2007-02-21T22:05:00Z</cp:lastPrinted>
  <dcterms:modified xsi:type="dcterms:W3CDTF">2008-07-14T22:13:00Z</dcterms:modified>
  <cp:revision>3</cp:revision>
  <dc:subject/>
  <dc:title>Algebra Test—Slope and Intercepts—February 2007</dc:title>
</cp:coreProperties>
</file>